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>Н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аведение порядка в области земельн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имущественных отношений сегодн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являетс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одной из приоритетных задач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В условиях действующего моратория на проверки бизнес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профилактические меры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направленны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>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на снижение рисков причинения вред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охраняемым законом ценностям, являютс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альтернатив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>ой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контрольным (надзорным) мероприятия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Мораторий на проведение проверок бизнес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 в рамках муниципального земельного контрол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не освобождае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>контролируемых лиц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от выполнения своих обязательств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 и осуществления деятельности в соответствии с требованиями земельного законодательств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>В настоящее врем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важно предупредить, а не наказывать бизнес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Таким образом, ключевой задачей надзорной деятельности является не применение санкций по итогам нарушения, а его предотвращени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 путем проведения таких профилактических мероприятий как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информировани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обобщение правоприменительной практик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объявление предостережен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консультировани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самообследовани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профилактический визи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, которые должны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>стимулир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bidi="ru-RU"/>
        </w:rPr>
        <w:t xml:space="preserve">овать контролируемых лиц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ru-RU"/>
        </w:rPr>
        <w:t xml:space="preserve"> не допускать нарушений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За истекший период 2024 года осуществлено 118 обследований, выдано 66 предостереже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800" w:right="706" w:gutter="0" w:header="0" w:top="240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5:00Z</dcterms:created>
  <dc:creator>Alla</dc:creator>
  <dc:description/>
  <cp:keywords/>
  <dc:language>en-US</dc:language>
  <cp:lastModifiedBy>КУИ</cp:lastModifiedBy>
  <dcterms:modified xsi:type="dcterms:W3CDTF">2024-09-09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